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417830" distL="6400800" distR="6400800" simplePos="0" locked="0" layoutInCell="0" allowOverlap="1" relativeHeight="2">
                <wp:simplePos x="0" y="0"/>
                <wp:positionH relativeFrom="page">
                  <wp:posOffset>4831080</wp:posOffset>
                </wp:positionH>
                <wp:positionV relativeFrom="page">
                  <wp:posOffset>482600</wp:posOffset>
                </wp:positionV>
                <wp:extent cx="1767840" cy="356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5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иложение 11 к приказу от 29.12.2023 №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9.2pt;height:28.05pt;mso-wrap-distance-left:504pt;mso-wrap-distance-right:504pt;mso-wrap-distance-top:5.7pt;mso-wrap-distance-bottom:32.9pt;margin-top:38pt;mso-position-vertical-relative:page;margin-left:380.4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254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иложение 11 к приказу от 29.12.2023 №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6715" distB="72390" distL="6400800" distR="6400800" simplePos="0" locked="0" layoutInCell="0" allowOverlap="1" relativeHeight="3">
                <wp:simplePos x="0" y="0"/>
                <wp:positionH relativeFrom="page">
                  <wp:posOffset>960120</wp:posOffset>
                </wp:positionH>
                <wp:positionV relativeFrom="page">
                  <wp:posOffset>1256665</wp:posOffset>
                </wp:positionV>
                <wp:extent cx="5611495" cy="85255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852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ind w:left="86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Порядок признания в бухгалтерском учете и раскрытия в бухгалтерской (финансовой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24" w:after="0"/>
                              <w:ind w:left="48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отчетности событий после отчетной даты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bidi w:val="0"/>
                              <w:spacing w:lineRule="exact" w:line="250" w:before="14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1.</w:t>
                              <w:tab/>
                              <w:t>В данные бухгалтерского учета за отчетный период включается информация о событиях</w:t>
                              <w:br/>
                              <w:t>после отчетной даты - существенных фактах хозяйственной жизни, которые оказали (могут</w:t>
                              <w:br/>
                              <w:t>оказать) влияние на финансовое состояние, движение денег или результаты деятельности</w:t>
                              <w:br/>
                              <w:t>учреждения и произошли в период между отчетной датой и датой подписания бухгалтерской</w:t>
                              <w:br/>
                              <w:t>(финансовой) отчетности (далее - События)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Главный бухгалтер учреждения самостоятельно принимает решение о существенности фактов хозяйственной жизн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bidi w:val="0"/>
                              <w:spacing w:before="29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2.</w:t>
                              <w:tab/>
                              <w:t>Событиями после отчетной даты признаются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4" w:leader="none"/>
                              </w:tabs>
                              <w:bidi w:val="0"/>
                              <w:spacing w:lineRule="exact" w:line="250" w:before="19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2.1.</w:t>
                              <w:tab/>
                              <w:t>События, которые подтверждают существовавшие на отчетную дату хозяйственные</w:t>
                              <w:br/>
                              <w:t>условия учреждения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олучение свидетельства о получении (прекращении) права на имущество, в случае когда документы на регистрацию были поданы в отчетном году, а свидетельство получено в следующем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3" w:leader="none"/>
                              </w:tabs>
                              <w:bidi w:val="0"/>
                              <w:spacing w:lineRule="exact" w:line="25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ликвидация дебитора (кредитора), объявление его банкротом, что влечет последующее списание дебиторской (кредиторской) задолженности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изнание неплатежеспособным физического лица, являющегося дебитором учреждения, или его смерть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3" w:leader="none"/>
                              </w:tabs>
                              <w:bidi w:val="0"/>
                              <w:spacing w:lineRule="exact" w:line="250"/>
                              <w:ind w:left="0" w:right="121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изнание факта смерти физического лица, перед которым учреждение имеет кредиторскую задолженность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олучение от страховой организации документов, устанавливающих или уточняющих размер страхового возмещения, по страховому случаю, произошедшему в отчетном периоде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3" w:leader="none"/>
                              </w:tabs>
                              <w:bidi w:val="0"/>
                              <w:spacing w:lineRule="exact" w:line="25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обнаружение бухгалтерской ошибки, нарушений законодательства, которые влекут искажение отчетности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3" w:leader="none"/>
                              </w:tabs>
                              <w:bidi w:val="0"/>
                              <w:spacing w:lineRule="exact" w:line="25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озникновение обязательств или денежных прав, связанных с завершением судебного производств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4" w:leader="none"/>
                              </w:tabs>
                              <w:bidi w:val="0"/>
                              <w:spacing w:lineRule="exact" w:line="250" w:before="14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2.2.</w:t>
                              <w:tab/>
                              <w:t>Другие события, которые подтверждают условия хозяйственной деятельности,</w:t>
                              <w:br/>
                              <w:t>существовавшие на отчетную дату, или указывают на обстоятельства, существовавшие на</w:t>
                              <w:br/>
                              <w:t>отчетную дату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события, которые свидетельствуют о возникших после отчетной даты хозяйственных условиях учреждения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изменение кадастровой стоимости нефинансовых активов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оступление и выбытие активов, в том числе по результатам инвентаризации перед годовой отчетностью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3" w:leader="none"/>
                              </w:tabs>
                              <w:bidi w:val="0"/>
                              <w:spacing w:lineRule="exact" w:line="250"/>
                              <w:ind w:left="0" w:right="806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ожар, авария, стихийное бедствие, другая чрезвычайная ситуация, из-за которой уничтожена значительная часть имущества учреждени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изменение величины активов и (или) обязательств, произошедшее в результате изменения после отчетной даты курсов иностранных валют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начало судебного производства, связанного исключительно с событиями, произошедшими после отчетной даты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226" w:leader="none"/>
                              </w:tabs>
                              <w:bidi w:val="0"/>
                              <w:spacing w:before="29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3.</w:t>
                              <w:tab/>
                              <w:t>Событие отражается в учете и отчетности за отчетный период в следующем порядке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 w:before="19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1.85pt;height:671.3pt;mso-wrap-distance-left:504pt;mso-wrap-distance-right:504pt;mso-wrap-distance-top:30.45pt;mso-wrap-distance-bottom:5.7pt;margin-top:98.95pt;mso-position-vertical-relative:page;margin-left:75.6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ind w:left="86" w:right="0" w:hanging="0"/>
                        <w:jc w:val="both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Порядок признания в бухгалтерском учете и раскрытия в бухгалтерской (финансовой)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24" w:after="0"/>
                        <w:ind w:left="48" w:right="0" w:hanging="0"/>
                        <w:jc w:val="center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отчетности событий после отчетной даты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226" w:leader="none"/>
                        </w:tabs>
                        <w:bidi w:val="0"/>
                        <w:spacing w:lineRule="exact" w:line="250" w:before="14" w:after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1.</w:t>
                        <w:tab/>
                        <w:t>В данные бухгалтерского учета за отчетный период включается информация о событиях</w:t>
                        <w:br/>
                        <w:t>после отчетной даты - существенных фактах хозяйственной жизни, которые оказали (могут</w:t>
                        <w:br/>
                        <w:t>оказать) влияние на финансовое состояние, движение денег или результаты деятельности</w:t>
                        <w:br/>
                        <w:t>учреждения и произошли в период между отчетной датой и датой подписания бухгалтерской</w:t>
                        <w:br/>
                        <w:t>(финансовой) отчетности (далее - События)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5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Главный бухгалтер учреждения самостоятельно принимает решение о существенности фактов хозяйственной жизни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226" w:leader="none"/>
                        </w:tabs>
                        <w:bidi w:val="0"/>
                        <w:spacing w:before="29" w:after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2.</w:t>
                        <w:tab/>
                        <w:t>Событиями после отчетной даты признаются: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4" w:leader="none"/>
                        </w:tabs>
                        <w:bidi w:val="0"/>
                        <w:spacing w:lineRule="exact" w:line="250" w:before="19" w:after="0"/>
                        <w:ind w:left="0" w:right="403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2.1.</w:t>
                        <w:tab/>
                        <w:t>События, которые подтверждают существовавшие на отчетную дату хозяйственные</w:t>
                        <w:br/>
                        <w:t>условия учреждения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олучение свидетельства о получении (прекращении) права на имущество, в случае когда документы на регистрацию были поданы в отчетном году, а свидетельство получено в следующем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3" w:leader="none"/>
                        </w:tabs>
                        <w:bidi w:val="0"/>
                        <w:spacing w:lineRule="exact" w:line="250"/>
                        <w:ind w:left="0" w:right="403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ликвидация дебитора (кредитора), объявление его банкротом, что влечет последующее списание дебиторской (кредиторской) задолженности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изнание неплатежеспособным физического лица, являющегося дебитором учреждения, или его смерть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3" w:leader="none"/>
                        </w:tabs>
                        <w:bidi w:val="0"/>
                        <w:spacing w:lineRule="exact" w:line="250"/>
                        <w:ind w:left="0" w:right="121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изнание факта смерти физического лица, перед которым учреждение имеет кредиторскую задолженность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олучение от страховой организации документов, устанавливающих или уточняющих размер страхового возмещения, по страховому случаю, произошедшему в отчетном периоде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3" w:leader="none"/>
                        </w:tabs>
                        <w:bidi w:val="0"/>
                        <w:spacing w:lineRule="exact" w:line="250"/>
                        <w:ind w:left="0" w:right="806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обнаружение бухгалтерской ошибки, нарушений законодательства, которые влекут искажение отчетности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3" w:leader="none"/>
                        </w:tabs>
                        <w:bidi w:val="0"/>
                        <w:spacing w:lineRule="exact" w:line="250"/>
                        <w:ind w:left="0" w:right="403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возникновение обязательств или денежных прав, связанных с завершением судебного производства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4" w:leader="none"/>
                        </w:tabs>
                        <w:bidi w:val="0"/>
                        <w:spacing w:lineRule="exact" w:line="250" w:before="14" w:after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2.2.</w:t>
                        <w:tab/>
                        <w:t>Другие события, которые подтверждают условия хозяйственной деятельности,</w:t>
                        <w:br/>
                        <w:t>существовавшие на отчетную дату, или указывают на обстоятельства, существовавшие на</w:t>
                        <w:br/>
                        <w:t>отчетную дату;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0" w:right="403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события, которые свидетельствуют о возникших после отчетной даты хозяйственных условиях учреждения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изменение кадастровой стоимости нефинансовых активов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оступление и выбытие активов, в том числе по результатам инвентаризации перед годовой отчетностью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3" w:leader="none"/>
                        </w:tabs>
                        <w:bidi w:val="0"/>
                        <w:spacing w:lineRule="exact" w:line="250"/>
                        <w:ind w:left="0" w:right="806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ожар, авария, стихийное бедствие, другая чрезвычайная ситуация, из-за которой уничтожена значительная часть имущества учреждения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3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изменение величины активов и (или) обязательств, произошедшее в результате изменения после отчетной даты курсов иностранных валют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3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начало судебного производства, связанного исключительно с событиями, произошедшими после отчетной даты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226" w:leader="none"/>
                        </w:tabs>
                        <w:bidi w:val="0"/>
                        <w:spacing w:before="29" w:after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3.</w:t>
                        <w:tab/>
                        <w:t>Событие отражается в учете и отчетности за отчетный период в следующем порядке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 w:before="19" w:after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12" w:right="1512" w:gutter="0" w:header="0" w:top="760" w:footer="0" w:bottom="711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4">
                <wp:simplePos x="0" y="0"/>
                <wp:positionH relativeFrom="page">
                  <wp:posOffset>960120</wp:posOffset>
                </wp:positionH>
                <wp:positionV relativeFrom="page">
                  <wp:posOffset>680720</wp:posOffset>
                </wp:positionV>
                <wp:extent cx="5614670" cy="27552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706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дополнительная бухгалтерская запись, которая отражает это событие,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6" w:leader="none"/>
                              </w:tabs>
                              <w:bidi w:val="0"/>
                              <w:spacing w:lineRule="exact" w:line="250"/>
                              <w:ind w:left="0" w:right="1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либо запись способом «красное сторно» и (или) дополнительная бухгалтерская запись на сумму, отраженную в бухгалтерском учете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 В текстовой части пояснительной записки раскрывается информация о Событии и его оценке в денежном выражении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 w:before="1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текстовой части Раздела 4 «Анализ показателей бухгалтерской отчетности субъекта бюджетной отчетности» Пояснительной записки (ф. 0503160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2.1pt;height:216.95pt;mso-wrap-distance-left:504pt;mso-wrap-distance-right:504pt;mso-wrap-distance-top:5.7pt;mso-wrap-distance-bottom:5.7pt;margin-top:53.6pt;mso-position-vertical-relative:page;margin-left:75.6pt;mso-position-horizontal-relative:page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706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дополнительная бухгалтерская запись, которая отражает это событие,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706" w:leader="none"/>
                        </w:tabs>
                        <w:bidi w:val="0"/>
                        <w:spacing w:lineRule="exact" w:line="250"/>
                        <w:ind w:left="0" w:right="1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либо запись способом «красное сторно» и (или) дополнительная бухгалтерская запись на сумму, отраженную в бухгалтерском учете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 В текстовой части пояснительной записки раскрывается информация о Событии и его оценке в денежном выражении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 w:before="10" w:after="0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текстовой части Раздела 4 «Анализ показателей бухгалтерской отчетности субъекта бюджетной отчетности» Пояснительной записки (ф. 0503160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12" w:right="1550" w:gutter="0" w:header="0" w:top="107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5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3"/>
    </w:pPr>
    <w:rPr/>
  </w:style>
  <w:style w:type="paragraph" w:styleId="Style51">
    <w:name w:val="Style5"/>
    <w:basedOn w:val="Normal"/>
    <w:qFormat/>
    <w:pPr>
      <w:spacing w:lineRule="exact" w:line="253"/>
    </w:pPr>
    <w:rPr/>
  </w:style>
  <w:style w:type="paragraph" w:styleId="Style61">
    <w:name w:val="Style6"/>
    <w:basedOn w:val="Normal"/>
    <w:qFormat/>
    <w:pPr>
      <w:spacing w:lineRule="exact" w:line="250"/>
      <w:jc w:val="both"/>
    </w:pPr>
    <w:rPr/>
  </w:style>
  <w:style w:type="paragraph" w:styleId="Style71">
    <w:name w:val="Style7"/>
    <w:basedOn w:val="Normal"/>
    <w:qFormat/>
    <w:pPr>
      <w:spacing w:lineRule="exact" w:line="25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5</Characters>
  <CharactersWithSpaces>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37:00Z</dcterms:created>
  <dc:creator>rjabinina</dc:creator>
  <dc:description/>
  <dc:language>en-US</dc:language>
  <cp:lastModifiedBy/>
  <dcterms:modified xsi:type="dcterms:W3CDTF">2024-12-18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